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1686122291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334582561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